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частную собственность гражданам Республики Беларусь 4 июля 2016 г. в 10.00 </w:t>
      </w:r>
      <w:r>
        <w:rPr>
          <w:rFonts w:cs="Times New Roman" w:ascii="Times New Roman" w:hAnsi="Times New Roman"/>
          <w:sz w:val="26"/>
          <w:szCs w:val="26"/>
        </w:rPr>
        <w:t>в здании Гожского центра культуры (Гродненская область, Гродненский район, аг. Гожа, ул. Победы, 3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3402"/>
        <w:gridCol w:w="1701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12601000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Цидовичи, 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 000 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 000 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9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8601000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льница, У -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 000 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 000 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90 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ая зона линий связи и радиофикации – 0,0153 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ая зона электрических сетей – 0,0016 га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30 июня 2016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Цидовичи, У-7 – 5 000 000 (пять миллионов) белорусских рублей, для земельного участка д. Польница, У-124 – 4 000 000 (четыре миллиона) белорусских рублей, на расчётный счет ГУ МФ РБ по Гродненской области Гожский сельисполком, № 3641514020567 в филиал № 400 «АСБ «Беларусбанк» г. Гродно, код 752, назначение платежа 04901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8029785314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жский сельисполком, № 3641514020567 в филиал № 400 «АСБ «Беларусбанк» г. Гродно, код 752, назначение платежа 04901, УНН 500027437, с отметкой банка о его исполнении;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Гожский сельисполком, № 3641514020567 в филиал № 400 «АСБ «Беларусбанк» г. Гродно, код 752, назначение платежа 04616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pBdr>
          <w:bottom w:val="single" w:sz="12" w:space="1" w:color="000000"/>
        </w:pBdr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*с учетом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деноминации в соответствии с Указом Президента Республики Беларусь от 04.11.2015г. № 450 «О проведении деноминации официальной денежной единицы Республики Беларусь»</w:t>
      </w:r>
      <w:r>
        <w:rPr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- 5 000 </w:t>
      </w:r>
      <w:r>
        <w:rPr>
          <w:rFonts w:cs="Times New Roman" w:ascii="Times New Roman" w:hAnsi="Times New Roman"/>
          <w:color w:val="000000"/>
          <w:sz w:val="26"/>
          <w:szCs w:val="26"/>
        </w:rPr>
        <w:t>бел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**</w:t>
      </w:r>
      <w:r>
        <w:rPr>
          <w:rFonts w:cs="Times New Roman" w:ascii="Times New Roman" w:hAnsi="Times New Roman"/>
          <w:sz w:val="26"/>
          <w:szCs w:val="26"/>
        </w:rPr>
        <w:t xml:space="preserve"> с учетом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деноминации в соответствии с Указом Президента Республики Беларусь от 04.11.2015г. № 450 «О проведении деноминации официальной денежной единицы Республики Беларусь»</w:t>
      </w:r>
      <w:r>
        <w:rPr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- 4 000 </w:t>
      </w:r>
      <w:r>
        <w:rPr>
          <w:rFonts w:cs="Times New Roman" w:ascii="Times New Roman" w:hAnsi="Times New Roman"/>
          <w:color w:val="000000"/>
          <w:sz w:val="26"/>
          <w:szCs w:val="26"/>
        </w:rPr>
        <w:t>бел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*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9:00Z</dcterms:created>
  <dc:creator>ITEX</dc:creator>
  <dc:description/>
  <cp:keywords/>
  <dc:language>en-US</dc:language>
  <cp:lastModifiedBy>Олег Евгеньевич</cp:lastModifiedBy>
  <cp:lastPrinted>2013-12-24T08:39:00Z</cp:lastPrinted>
  <dcterms:modified xsi:type="dcterms:W3CDTF">2016-06-01T08:24:00Z</dcterms:modified>
  <cp:revision>13</cp:revision>
  <dc:subject/>
  <dc:title/>
</cp:coreProperties>
</file>